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58803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02052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